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Ь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начальника Городоцького РВ ГУ ДСНС України у Львівській області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олковника служби цивільного захисту Дворянина О.І.  про основні напрямки діяльності   Городоцького районного відділу та підпорядкованих підрозділів 15 ДПРЧ і 45 ДПРП ГУ ДСНС України у Львівській області за вісім місяців 2020 року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иторії Городоцького району знаходиться на обліку - 695 об’єктів  які розподілені по ступеням ризику з них високого ступення ризику – 53 обєктів,  органи влади - 316, середнього ступення ризику - 76 та незначного ступення ризику – 250 обєктів. 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порушення та невиконання вимог пожежної  безпеки  до адміністративної   відповідальності   притягнуто 10 посадових осіб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Протягом 2020 року проводилась робота, спрямована на формування позитивної громадської думки стосовно діяльності пожежно – рятувальної служби та навчання населення правилам безпеки життєдіяльності, діям в умовах різного роду надзвичайних ситуацій.Направлено в органи виконавчої влади 6 інформацій з питань навчання населення правилам безпеки життєдіяльності, забезпечення протипожежного захисту об’єктів різних форм власності. Кожного місяця проводяться відпрацювання населених пунктів згідно графіку проведення профілактично – розяснювальної роботи ,де населенню проводиться начання з правил пожежної безпеки в побуті. Сумісно з органами місцевого самоврядування розроблено  графіки та організовано комплексні пожежно-профілактичні відпрацювання населених пунктів найбільш уражених пожежами. Забезпечено постійний моніторинг оперативної обстановки та негайне реагування на пожежі на початкових етапах її розвитку з метою зменшення можливих людських жертв, кількості потерпілих та мінімізації матеріальних збитків. Встановлено постійний контроль за організацією на території району  навчання дітей дошкільного віку, учнів у закладах освіти за навчальними програмами з вивчення безпеки життєдіяльності, цивільного захисту та заходів безпеки. Складено графіки проведення «Тижня безпеки дитини»  в школах на території Городоцького райо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робляються листівки, брошури щодо основних вимог правил пожежної безпеки в побуті та розповсюджується їх серед населення під час відпрацювання населених пункті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За 8 місяців 2020 року на території району  здійснено виїздів на 182 пожеж, з яких 32 на території м Городка, а саме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Пожежі в житловому господарстві -7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Пожежі в екосистемі (суха трава) - 20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жежі сміття - 4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жежі на транспорті – 3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 xml:space="preserve">Пожежі на об’єктах – 1;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ДТП -1 (троє осіб травмовано) ;Загиблих на пожежах на території Городоцького району протягом 12 місяців 2 особ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жежах за вісім місяці 2020 року виявлено троє загиблих осіб.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autoSpaceDE w:val="false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object w:dxaOrig="9105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301.2pt" filled="f" o:ole="">
            <v:imagedata r:id="rId3" o:title=""/>
          </v:shape>
          <o:OLEObject Type="Embed" ProgID="" ShapeID="ole_rId2" DrawAspect="Content" ObjectID="_1510302322" r:id="rId2"/>
        </w:object>
      </w:r>
    </w:p>
    <w:p>
      <w:pPr>
        <w:pStyle w:val="Style19"/>
        <w:jc w:val="center"/>
        <w:rPr>
          <w:b w:val="false"/>
          <w:b w:val="false"/>
          <w:sz w:val="25"/>
          <w:szCs w:val="25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піввідношення пожеж</w:t>
      </w:r>
    </w:p>
    <w:p>
      <w:pPr>
        <w:pStyle w:val="Normal"/>
        <w:autoSpaceDE w:val="false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object w:dxaOrig="8250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273.4pt" filled="f" o:ole="">
            <v:imagedata r:id="rId5" o:title=""/>
          </v:shape>
          <o:OLEObject Type="Embed" ProgID="" ShapeID="ole_rId4" DrawAspect="Content" ObjectID="_332342156" r:id="rId4"/>
        </w:object>
      </w:r>
    </w:p>
    <w:p>
      <w:pPr>
        <w:pStyle w:val="Normal"/>
        <w:autoSpaceDE w:val="false"/>
        <w:ind w:firstLine="708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ПРОТИПОЖЕЖНЕ ВОДОПОСТАЧАННЯ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  <w:lang w:val="ru-RU"/>
        </w:rPr>
        <w:t xml:space="preserve">      </w:t>
      </w:r>
      <w:r>
        <w:rPr>
          <w:sz w:val="25"/>
          <w:szCs w:val="25"/>
        </w:rPr>
        <w:t xml:space="preserve">В районі виїзду 15 </w:t>
      </w:r>
      <w:r>
        <w:rPr>
          <w:i/>
          <w:iCs/>
          <w:sz w:val="25"/>
          <w:szCs w:val="25"/>
        </w:rPr>
        <w:t xml:space="preserve">ДПРЧ </w:t>
      </w:r>
      <w:r>
        <w:rPr>
          <w:sz w:val="25"/>
          <w:szCs w:val="25"/>
        </w:rPr>
        <w:t xml:space="preserve">ГУ ДСНС у Львівській області розташовано 65 вуличних пожежних  гідранти, (з них на 10 вересня 2020 року 8 гідранти несправних), на даний момент триває перевірка ПГ . На об’єктах району виїзду 15 ДПРЧ ГУ ДСНС  у Львівській області  знаходиться 6 пожежних гідрантів та 19 пожежних водоймищ з яких усі в справному стані. 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В районі виїзду 45 </w:t>
      </w:r>
      <w:r>
        <w:rPr>
          <w:i/>
          <w:iCs/>
          <w:sz w:val="25"/>
          <w:szCs w:val="25"/>
        </w:rPr>
        <w:t>ДПРП</w:t>
      </w:r>
      <w:r>
        <w:rPr>
          <w:sz w:val="25"/>
          <w:szCs w:val="25"/>
        </w:rPr>
        <w:t xml:space="preserve">  ГУ ДСНС  у Львівській області  розташовано  8 вуличних пожежних гідранти та 15 пожежних водоймищ. Цього року у районі виїзду підрозділу 45 ДПРП прийнято 1 пожежних гідранти по вулиці м. Комарно вул. С.Стрільців. На об’єктах району виїзду 45 ДПРП  ГУ ДСНС України у Львівській області  знаходиться 12 пожежних гідрантів.</w:t>
      </w:r>
    </w:p>
    <w:p>
      <w:pPr>
        <w:pStyle w:val="Normal"/>
        <w:autoSpaceDE w:val="false"/>
        <w:ind w:firstLine="708"/>
        <w:rPr>
          <w:color w:val="0000FF"/>
          <w:sz w:val="25"/>
          <w:szCs w:val="25"/>
          <w:lang w:val="ru-RU"/>
        </w:rPr>
      </w:pPr>
      <w:r>
        <w:rPr>
          <w:color w:val="0000FF"/>
          <w:sz w:val="25"/>
          <w:szCs w:val="25"/>
          <w:lang w:val="ru-RU"/>
        </w:rPr>
      </w:r>
    </w:p>
    <w:p>
      <w:pPr>
        <w:pStyle w:val="Normal"/>
        <w:jc w:val="both"/>
        <w:rPr>
          <w:bCs/>
          <w:color w:val="0000FF"/>
          <w:sz w:val="25"/>
          <w:szCs w:val="25"/>
          <w:lang w:val="ru-RU"/>
        </w:rPr>
      </w:pPr>
      <w:r>
        <w:rPr>
          <w:bCs/>
          <w:color w:val="0000FF"/>
          <w:sz w:val="25"/>
          <w:szCs w:val="25"/>
          <w:lang w:val="ru-RU"/>
        </w:rPr>
      </w:r>
    </w:p>
    <w:p>
      <w:pPr>
        <w:pStyle w:val="Normal"/>
        <w:tabs>
          <w:tab w:val="clear" w:pos="708"/>
          <w:tab w:val="left" w:pos="1287" w:leader="none"/>
        </w:tabs>
        <w:autoSpaceDE w:val="false"/>
        <w:spacing w:before="0" w:after="120"/>
        <w:ind w:firstLine="708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РГАНІЗАЦІЯ ВИКОНАННЯ ЗАХОДІВ З ПИТАНЬ ІНЖЕНЕРНОГО, РАДІАЦІЙНОГО ЗАХИСТУ ТА ЕВАКУАЦІЇ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  <w:lang w:val="ru-RU"/>
        </w:rPr>
        <w:t xml:space="preserve">   </w:t>
      </w:r>
      <w:r>
        <w:rPr>
          <w:sz w:val="25"/>
          <w:szCs w:val="25"/>
        </w:rPr>
        <w:t xml:space="preserve">Протягом першого 2020 року у Городоцькому РВ проведена значна робота щодо виконання заходів з питань інженерного, радіаційного захисту населення. Так підрозділом виконувались основні  вимоги та заходи, які регламентують керівні документи ДСНС України. Впродовж 2020 року у Городоцькому РВ неодноразово  виносились проблемні питання, які стосувалися безпеки та захисту населення, майна, території Городоцького району на засідання раонної комісії зпитань ТЕБ та НС.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діснено 1 виїзд  на ВНП та проведено їхнє знешкодження у встановленому порядку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 території Городоцького району знаходяться 67 захисних споруд з яких 2 готові та 22 обмежено готові . Станом на поточне число не готові 43 зихисні споруди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keepNext w:val="true"/>
        <w:widowControl w:val="false"/>
        <w:ind w:right="252" w:hanging="0"/>
        <w:rPr/>
      </w:pPr>
      <w:r>
        <w:rPr>
          <w:sz w:val="25"/>
          <w:szCs w:val="25"/>
        </w:rPr>
        <w:t xml:space="preserve">Начальник Городоцького РВ </w:t>
      </w:r>
    </w:p>
    <w:p>
      <w:pPr>
        <w:pStyle w:val="Normal"/>
        <w:keepNext w:val="true"/>
        <w:widowControl w:val="false"/>
        <w:ind w:right="252" w:hanging="0"/>
        <w:rPr>
          <w:sz w:val="25"/>
          <w:szCs w:val="25"/>
        </w:rPr>
      </w:pPr>
      <w:r>
        <w:rPr>
          <w:sz w:val="25"/>
          <w:szCs w:val="25"/>
        </w:rPr>
        <w:t>ГУ ДСНС України у Львівській області                                          Олег ДВОРЯНИН</w:t>
      </w:r>
    </w:p>
    <w:p>
      <w:pPr>
        <w:pStyle w:val="Normal"/>
        <w:keepNext w:val="true"/>
        <w:widowControl w:val="false"/>
        <w:ind w:right="25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ind w:right="99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  <w:lang w:val="uk-UA" w:eastAsia="en-US" w:bidi="ar-SA"/>
    </w:rPr>
  </w:style>
  <w:style w:type="character" w:styleId="Style14">
    <w:name w:val="Основний текст Знак"/>
    <w:qFormat/>
    <w:rPr>
      <w:rFonts w:eastAsia="Calibri"/>
      <w:sz w:val="24"/>
      <w:szCs w:val="24"/>
      <w:lang w:val="uk-UA" w:eastAsia="en-US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 w:eastAsia="en-US" w:bidi="ar-SA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32"/>
      <w:szCs w:val="32"/>
      <w:lang w:val="en-US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eastAsia="Calibri"/>
      <w:lang w:val="en-US" w:eastAsia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52"/>
      <w:ind w:left="480" w:hanging="0"/>
      <w:jc w:val="center"/>
    </w:pPr>
    <w:rPr>
      <w:lang w:eastAsia="zh-CN"/>
    </w:rPr>
  </w:style>
  <w:style w:type="paragraph" w:styleId="Xfmc3">
    <w:name w:val="xfmc3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119"/>
    </w:pPr>
    <w:rPr/>
  </w:style>
  <w:style w:type="paragraph" w:styleId="Style19">
    <w:name w:val="Назва об'є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12:00Z</dcterms:created>
  <dc:creator>міша</dc:creator>
  <dc:description/>
  <dc:language>en-US</dc:language>
  <cp:lastModifiedBy>Goloborodko2020</cp:lastModifiedBy>
  <cp:lastPrinted>2020-09-22T15:55:00Z</cp:lastPrinted>
  <dcterms:modified xsi:type="dcterms:W3CDTF">2020-09-22T13:12:00Z</dcterms:modified>
  <cp:revision>2</cp:revision>
  <dc:subject/>
  <dc:title>Протягом  поточного року пожежно - рятувальними підрозділами 15 ДПРЧ ГУ ДСНС  у Львівській області області здійснено 688 виїзди на ліквідації аварій, пожеж, надзвичайних ситуацій та некласифікованих подій, проведення занять  та інших</dc:title>
</cp:coreProperties>
</file>